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kern w:val="2"/>
        </w:rPr>
      </w:pPr>
      <w:r>
        <w:rPr>
          <w:kern w:val="2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kern w:val="2"/>
          <w:lang w:val="en-US" w:eastAsia="en-US"/>
        </w:rPr>
        <w:drawing>
          <wp:inline distT="0" distB="0" distL="0" distR="0">
            <wp:extent cx="420370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5                                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ind w:right="5102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О присвоении звания «Почетный гражданин Юсьвинского района» Селину А.И.</w:t>
      </w:r>
    </w:p>
    <w:p>
      <w:pPr>
        <w:pStyle w:val="Style15"/>
        <w:ind w:firstLine="567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Рассмотрев постановление администрации Юсьвинского муниципального округа Пермского края от 30.01.2025 №52, ходатайство Юсьвинской районной организации ветеранов (пенсионеров) войны, труда, вооруженных сил и правоохранительных органов и на основании Положения о звании «Почетный гражданин Юсьвинского района», утвержденного решением Думы Юсьвинского муниципального округа Пермского края от 17.12.2019  №66, руководствуясь статьей 21 Устава Юсьвинского муниципального округа Пермского края, Дума Юсьвинского муниципального округа Пермского края РЕША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 Присвоить звание «Почетный гражданин Юсьвинского района» Селину Александру Ивановичу, жителю Юсьвинского района, за особые личные заслуги в области развития Юсьвинского района и эффективную долговременную благотворительную и общественную деятельность, направленную в поддержку социальной и культурной жизни район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2.  Настоящее решение вступает в силу с момента подпис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3.  Опубликовать настоящее решение в газете «Юсьвинские вести» и разместить на официальном сайте муниципального образования «Юсьвинский муниципальный округ Пермского края» в информационно-телекоммуникационной сети «Интернет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редседатель Думы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Юсьвинского муниципального округ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ермского края                                                                                       О.И. Власова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17:00Z</dcterms:created>
  <dc:creator>Земское собрание</dc:creator>
  <dc:description/>
  <cp:keywords/>
  <dc:language>en-US</dc:language>
  <cp:lastModifiedBy>user</cp:lastModifiedBy>
  <cp:lastPrinted>2024-11-22T11:16:00Z</cp:lastPrinted>
  <dcterms:modified xsi:type="dcterms:W3CDTF">2025-02-04T05:08:00Z</dcterms:modified>
  <cp:revision>4</cp:revision>
  <dc:subject/>
  <dc:title/>
</cp:coreProperties>
</file>